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13</w:t>
        <w:tab/>
        <w:t>27.</w:t>
        <w:tab/>
        <w:t>Form: Closing Letter to CPA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Letterhead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Our Fil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CPA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firm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 xml:space="preserve">Re: 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ea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e have now completed the administration of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</w:t>
      </w:r>
      <w:r>
        <w:rPr/>
        <w:t xml:space="preserve">. Allocation of all trust assets was made as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and all assets have been distributed from the trust to the subtrusts established under it in accordance with the plan of distribution that we reviewed with you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Enclosed are copies of the following document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Trust Asset Allocation Agreemen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Chart showing the allocation of trust asset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Asset allocation spreadsheet showing the final allocation of asset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ur understanding that your office has assumed responsibility for filing the state and federal fiduciary income tax returns for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</w:t>
      </w:r>
      <w:r>
        <w:rPr/>
        <w:t xml:space="preserve">, acting as an administrative trust. As we discussed, </w:t>
      </w:r>
      <w:r>
        <w:rPr>
          <w:bCs/>
        </w:rPr>
        <w:t>_ _[</w:t>
      </w:r>
      <w:r>
        <w:rPr>
          <w:bCs/>
          <w:iCs/>
        </w:rPr>
        <w:t>e.g., we will be reporting all administration expenses on Schedule J of the 706, and we understand you will not be deducting those expenses on the Trust’s fiduciary income tax retur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Finally, it is also our understanding that your office has assumed responsibility in the future for filing of annual state and federal fiduciary income tax returns for </w:t>
      </w:r>
      <w:r>
        <w:rPr>
          <w:bCs/>
        </w:rPr>
        <w:t>_ _[</w:t>
      </w:r>
      <w:r>
        <w:rPr>
          <w:bCs/>
          <w:iCs/>
        </w:rPr>
        <w:t xml:space="preserve">e.g., each of the Children’s Trusts established under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Family Trust</w:t>
      </w:r>
      <w:r>
        <w:rPr>
          <w:bCs/>
        </w:rPr>
        <w:t>]_ _</w:t>
      </w:r>
      <w:r>
        <w:rPr/>
        <w:t>. The TIN for each trust is shown on the enclosed char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has been a pleasure working with you during the administration of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</w:t>
      </w:r>
      <w:r>
        <w:rPr/>
        <w:t>. Your ideas and input were very much appreciated. We looking forward to working with you again in the near future. Please give us a call if you have any question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Very truly yours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>Enclosure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c:</w:t>
        <w:tab/>
      </w:r>
      <w:r>
        <w:rPr>
          <w:bCs/>
        </w:rPr>
        <w:t>_ _[</w:t>
      </w:r>
      <w:r>
        <w:rPr>
          <w:bCs/>
          <w:iCs/>
        </w:rPr>
        <w:t>name of client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 of client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9:00Z</dcterms:created>
  <dc:creator/>
  <dc:description/>
  <cp:keywords/>
  <dc:language>en-US</dc:language>
  <cp:lastModifiedBy>weavers</cp:lastModifiedBy>
  <cp:lastPrinted>2003-05-02T11:57:00Z</cp:lastPrinted>
  <dcterms:modified xsi:type="dcterms:W3CDTF">2010-02-05T19:19:00Z</dcterms:modified>
  <cp:revision>2</cp:revision>
  <dc:subject/>
  <dc:title>||§13</dc:title>
</cp:coreProperties>
</file>